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0378661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4817930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3029802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2189040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8186309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98648304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2097031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7394678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8915355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8936301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9132343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8511031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7924333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768471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4444501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7792980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7174055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5216602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5771572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6163075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70234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8190302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